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rozporządzenia Ministra Rozwoju  i Technologii w sprawie zakresu projektu studium uwarunkowań i kierunków zagospodarowania przestrzennego gminy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r w wykazie prac legislacyjnych Ministra Rozwoju, Pracy i Technologii - 108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55:00Z</dcterms:created>
  <dc:creator>BAF</dc:creator>
  <dc:description/>
  <dc:language>en-US</dc:language>
  <cp:lastModifiedBy>Agnieszka Głowacka</cp:lastModifiedBy>
  <cp:lastPrinted>2014-03-12T12:39:00Z</cp:lastPrinted>
  <dcterms:modified xsi:type="dcterms:W3CDTF">2021-11-29T14:07:00Z</dcterms:modified>
  <cp:revision>4</cp:revision>
  <dc:subject/>
  <dc:title/>
</cp:coreProperties>
</file>